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3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5 112 270(հինգ միլիոն մեկ հարյուր տասներկու հազար երկու հարյուր յոթանասուն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>փոփոխություն կատարվում է` հիմք ընդունելով Պայմանագրի 8.15 կետը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3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ցեֆտրիաքսոն j01dd0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ցեֆտրիաքսոն, ceftriaxon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18.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112,27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3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3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940"/>
        <w:gridCol w:w="5029"/>
        <w:gridCol w:w="2269"/>
        <w:gridCol w:w="2175"/>
        <w:gridCol w:w="2769"/>
      </w:tblGrid>
      <w:tr>
        <w:trPr>
          <w:trHeight w:val="23" w:hRule="atLeast"/>
        </w:trPr>
        <w:tc>
          <w:tcPr>
            <w:tcW w:w="16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51118/50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ցեֆտրիաքսոն j01dd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112,27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112,27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112,270</w:t>
            </w:r>
          </w:p>
        </w:tc>
      </w:tr>
      <w:tr>
        <w:trPr>
          <w:trHeight w:val="23" w:hRule="atLeast"/>
        </w:trPr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5,112,27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7:00Z</dcterms:modified>
  <cp:revision>205</cp:revision>
  <dc:subject/>
  <dc:title>                                        Ð²Úî²ð²ðàôÂÚàôÜ ´²ò  ÀÜÂ²ò²Î²ðàì  ÜàôØ   Î²î²ðºÈàô  Ø²êÆÜ</dc:title>
</cp:coreProperties>
</file>